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南京医科大学康达学院师德师风个人自查自纠表</w:t>
      </w:r>
    </w:p>
    <w:tbl>
      <w:tblPr>
        <w:tblW w:w="9878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7"/>
        <w:gridCol w:w="1616"/>
        <w:gridCol w:w="1616"/>
        <w:gridCol w:w="1616"/>
        <w:gridCol w:w="1616"/>
        <w:gridCol w:w="1798"/>
      </w:tblGrid>
      <w:tr>
        <w:trPr>
          <w:trHeight w:val="471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部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查情况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查内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或否</w:t>
            </w:r>
          </w:p>
        </w:tc>
      </w:tr>
      <w:tr>
        <w:trPr>
          <w:trHeight w:val="41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在教育教学活动中及其他场合有损害党中央权威、违背党的路线方针政策的言行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损害国家利益、社会公共利益，或违背社会公序良俗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通过课堂、论坛、讲座、信息网络及其他渠道发表、转发错误观点，或编造散布虚假信息、不良信息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违反教学纪律，敷衍教学，或擅自从事影响教育教学本职工作的兼职兼薪行为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与学生发生不正当关系，有任何形式的猥亵、性骚扰行为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抄袭剽窃、篡改侵吞他人学术成果，或滥用学术资源和学术影响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在招生、考试、推优、保研、就业及绩效考核、岗位聘用、职称评聘、评优评奖等工作中徇私舞弊、弄虚作假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八）索要、收受学生及家长财物，参加由学生及家长以多种形式付费的宴请、旅游、娱乐休闲等活动，或利用家长资源谋取私利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九）假公济私，擅自利用学校名义或校名、校徽、专利、场所等资源谋取个人利益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十）要求学生从事与教学、科研、社会服务等无关的事宜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十一）干扰或影响正常教育教学、科学研究或教育管理等工作秩序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十二）违反学院工作纪律，工作不负责、不作为、慢作为，甚至无故旷工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十三）工作态度恶劣，有违教师形象或不履行教师应尽义务，产生不良影响的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十四）根据相关法律法规，实施其他违反高校教师职业道德的行为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自查，本人做出以下承诺：以上自查情况真实有效，不存在瞒报、漏报、谎报等情况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存在师德失范问题，须另附页详细说明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承诺人（签名）：                   日期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682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门核实情况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盖章）                               部门负责人（签名）：</w:t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4:01:00Z</dcterms:created>
  <dc:creator>李梓源</dc:creator>
  <dc:description/>
  <dc:language>en-US</dc:language>
  <cp:lastModifiedBy>张坤</cp:lastModifiedBy>
  <cp:lastPrinted>2021-09-24T14:49:00Z</cp:lastPrinted>
  <dcterms:modified xsi:type="dcterms:W3CDTF">2022-06-14T22:54:0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EE48000C441458D2093CA78A8E11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